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-</w:t>
      </w:r>
      <w:r>
        <w:rPr>
          <w:b/>
        </w:rPr>
        <w:t xml:space="preserve"> PROJEKT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U C H W A Ł A    Nr …………./2016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Rady Gminy Lidzbark Warmiński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z dnia …………………… 2016 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sprzedaży nieruchomości stanowiącej własność gmin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Na podstawie art.18 ust. 2  pkt. 9 lit. a ustawy z dnia 8 marca 1990 r.  o samorządzie gminnym / Dz. U z 2016. 446 z późn. zm. / i art. 37 ust.1  ustawy  z dnia 21 sierpnia 1997 r. o gospodarce nieruchomościami  / Dz. U z 2015 r. poz. 1774 ze zm. / oraz uchwały Nr VIII/59/11 z dnia  8 czerwca 2011 r.             w sprawie zasad gospodarowania nieruchomościami stanowiącymi własność Gminy Lidzbark Warmiński  -  </w:t>
      </w:r>
      <w:r>
        <w:rPr>
          <w:b/>
          <w:sz w:val="28"/>
          <w:szCs w:val="28"/>
        </w:rPr>
        <w:t>Rada Gmin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Lidzbark Warmińsk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uchwala co następuje</w:t>
      </w:r>
      <w:r>
        <w:rPr>
          <w:sz w:val="28"/>
          <w:szCs w:val="28"/>
        </w:rPr>
        <w:t xml:space="preserve">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. Wyraża się zgodę na sprzedaż w formie przetargu nieruchomość składającą się    z działek </w:t>
      </w:r>
      <w:r>
        <w:rPr>
          <w:b/>
          <w:sz w:val="28"/>
          <w:szCs w:val="28"/>
        </w:rPr>
        <w:t>nr 2/2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/26 o ogólnej pow.  2,1543 ha</w:t>
      </w:r>
      <w:r>
        <w:rPr>
          <w:sz w:val="28"/>
          <w:szCs w:val="28"/>
        </w:rPr>
        <w:t xml:space="preserve"> położoną w obrębie  Markajmy.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§  2. Wykonanie uchwały powierza się Wójtowi Gminy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§ 3. Uchwała wchodzi w życie  z dniem podjęcia i podlega ogłoszeniu na tablicy informacyjnej w Urzędzie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ziałki nr 2/25 i 2/26  uchwałą z 2013 r. zostały wykreślone z uchwały               Nr XXXXI/219/06 Rady Gminy z dnia 31 sierpnia 2006 r. w sprawie sprzedaży nieruchomości, ponieważ miały być  przeznaczone do dzierżawy. Ogłoszony przetarg nie doszedł do skutku, dlatego też postawiono ponownie  przeznaczyć  ww. nieruchomość do sprzedaż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954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38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0:25:00Z</dcterms:created>
  <dc:creator>JS</dc:creator>
  <dc:description/>
  <cp:keywords/>
  <dc:language>en-US</dc:language>
  <cp:lastModifiedBy>Prawnik</cp:lastModifiedBy>
  <cp:lastPrinted>2016-04-20T09:21:00Z</cp:lastPrinted>
  <dcterms:modified xsi:type="dcterms:W3CDTF">2016-04-20T07:21:00Z</dcterms:modified>
  <cp:revision>258</cp:revision>
  <dc:subject/>
  <dc:title/>
</cp:coreProperties>
</file>